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98206993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  <w:t>U.P.I JERĂVĂŢ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10-30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